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школьного этапа Всероссийской олимпиады школьников по эколог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. 2019-2020 уч.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– 28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балл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балл даётся, только когда верно  выбраны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ба прави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а на один вопрос)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, в;     2) в, г;     3) б, д;       4)  б, д           5) б, е;        6) а, г;    7) г, е;     8) а, 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0 балл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пределите правильность представленных ниже утверждений («Да» или  «Нет») и кратко письменно его обоснуйт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ценивается только обоснование ответа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олько выбор верного  ответа, без его обоснования не оценивается. Обоснование от 0 до 2 баллов. За каждую задачу  максимально 2 балл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вет: да. У хищных птиц более эффективная система энергетического и пластического обмена веществ, следовательно, меньше вредных веществ выводиться. Кроме того они находятся на вершине пищевой пирамиды и вместе с пищей поглощают большое количество пестицидов, которые накапливают организмы их жерт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вет: да: Дождевые черви разрыхляют и перемешивают слои почвы. Выделения их кишечников представляют собой комочки, что улучшает механическую структуру почвы, увеличивается  её влагоёмкость, происходит обогащение почвы микроорганизмами – бактериями  гниения, что способствует образованию  перегноя, следовательно, повышается плодородие почвы. В результате  корни  культурных растений получают больше  кислорода, воды и минеральных веществ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вет: нет. В настоящее время считается, что самый лучший способ — это переработка, но не ко всем отходам это применимо. Практика показывает, что отходы используются (утилизируются) в зависимости от видов (типов) отход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твет: нет. Рекреационные леса необходимы для восстановления сил и здоровья людей посредством отдыха в природных услови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твет: нет. Пестициды (ядохимикаты) – химические вещества, применяемые в сельском хозяйстве для борьбы с вредителями растений. Следовательно, такое загрязнение относится к химическому типу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6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ери один правильный ответ из четырех предложенных и его обоснуй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бор правильного  ответа и его   обоснование   – от 0 до 2 баллов. Ответ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следует начинать словами: «ответ «а» правильный  потому что [далее следует обоснование]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ксимальное количество баллов за  каждый ответ –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ильный ответ г).</w:t>
      </w:r>
      <w:r>
        <w:rPr>
          <w:rFonts w:cs="Times New Roman" w:ascii="Times New Roman" w:hAnsi="Times New Roman"/>
          <w:sz w:val="24"/>
          <w:szCs w:val="24"/>
        </w:rPr>
        <w:t xml:space="preserve"> Причина роста популяции иксодовых клещей связана  потеплением климата. Тренд роста среднегодовой температуры воздуха, как в теплый период (с апреля по октябрь в среднем по России это увеличение составило 2,9 градуса за последние 100 лет), так и в холодный периоды года (с ноября по март),  в среднем по России это увеличение составило 4,7 градуса за последние 100 лет).  Однако здесь важнейшим лимитирующим фактором является не столько среднегодовая температура, сколько </w:t>
      </w:r>
      <w:r>
        <w:rPr>
          <w:rFonts w:cs="Times New Roman" w:ascii="Times New Roman" w:hAnsi="Times New Roman"/>
          <w:sz w:val="24"/>
          <w:szCs w:val="24"/>
          <w:u w:val="single"/>
        </w:rPr>
        <w:t>зимняя,</w:t>
      </w:r>
      <w:r>
        <w:rPr>
          <w:rFonts w:cs="Times New Roman" w:ascii="Times New Roman" w:hAnsi="Times New Roman"/>
          <w:sz w:val="24"/>
          <w:szCs w:val="24"/>
        </w:rPr>
        <w:t xml:space="preserve"> позволяющая большей части популяции  иксодовых клещей выживать, благополучно перезимовав (клещи уходят  на зиму в подстилку), а возбудителям паразитарных инфекций сохраниться в ни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Правильный ответ г).</w:t>
      </w:r>
      <w:r>
        <w:rPr>
          <w:rFonts w:cs="Times New Roman" w:ascii="Times New Roman" w:hAnsi="Times New Roman"/>
          <w:sz w:val="24"/>
          <w:szCs w:val="24"/>
        </w:rPr>
        <w:t xml:space="preserve"> Совместно с рисом на рисовых полях произрастают сорные растения. Семена сорняков могут попасть на садовые участки вместе с рисовой шелухой, что является недостатком в её использовании в качестве мульч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Правильный ответ г).</w:t>
      </w:r>
      <w:r>
        <w:rPr>
          <w:rFonts w:cs="Times New Roman" w:ascii="Times New Roman" w:hAnsi="Times New Roman"/>
          <w:sz w:val="24"/>
          <w:szCs w:val="24"/>
        </w:rPr>
        <w:t xml:space="preserve"> Прекращение производства товаров, непригодных для повторного использования. Например, отходы, создаваемые одним производителем, становятся исходными материалами для другого. Проводится   создание качественно новых  упаковочных материалов,  материалов, из которых изготавливаются бытовые приборы и техника,  обновляются целые производственные процессы. Эти разработки не только позволяют уменьшить количество  не перерабатываемых отходов, но и создают возможности для включения отходов в  новые циклы использования материалов. Учитывая, что около 70% отходов, которые попадают сегодня в мусорные баки, являются биоразлагаемыми, постепенное замещение стекла, металлов и полимеров  так же на биоразлагаемые  материалы, получаемые например, на основе растений и мела,  сделает возможным широкое  использование компостирования, как  экологичного  средства переработки отходов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обосновании ответа могут быть приведены и другие аргументы. При этом, если обоснование логично и разумно, то, на усмотрение жюри,  такое обоснование   так же может быть оценено как  верно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i/>
          <w:sz w:val="24"/>
          <w:szCs w:val="24"/>
        </w:rPr>
        <w:t>(4 балла) За каждое правильное обоснование по 1балл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а)</w:t>
      </w:r>
      <w:r>
        <w:rPr>
          <w:rFonts w:cs="Times New Roman" w:ascii="Times New Roman" w:hAnsi="Times New Roman"/>
          <w:sz w:val="24"/>
          <w:szCs w:val="24"/>
        </w:rPr>
        <w:t xml:space="preserve"> не является верным. Восстановление ландшафтов (полей, поселков, озер, болот и пр.) не может ограничиться лишь вырубкой леса, а требует комплексного восстановления традиционного природопользования на территории парка (распашка полей, выпас скота, сенокошение на лугах, рыбная ловля в озерах, расчистка транспортных водотоков и пр.). </w:t>
      </w:r>
      <w:r>
        <w:rPr>
          <w:rFonts w:cs="Times New Roman" w:ascii="Times New Roman" w:hAnsi="Times New Roman"/>
          <w:b/>
          <w:sz w:val="24"/>
          <w:szCs w:val="24"/>
        </w:rPr>
        <w:t>Ответ б)</w:t>
      </w:r>
      <w:r>
        <w:rPr>
          <w:rFonts w:cs="Times New Roman" w:ascii="Times New Roman" w:hAnsi="Times New Roman"/>
          <w:sz w:val="24"/>
          <w:szCs w:val="24"/>
        </w:rPr>
        <w:t xml:space="preserve"> не является верным. Полный запрет хозяйственной деятельности парка через некоторое время приведет к зарастанию территории парка лесом, то есть к исчезновению культурных ландшафтов, для охраны которых Кенозерский национальный парк был созда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в)</w:t>
      </w:r>
      <w:r>
        <w:rPr>
          <w:rFonts w:cs="Times New Roman" w:ascii="Times New Roman" w:hAnsi="Times New Roman"/>
          <w:sz w:val="24"/>
          <w:szCs w:val="24"/>
        </w:rPr>
        <w:t xml:space="preserve"> не является верным. Привлечение большего числа туристов увеличит антропогенную нагрузку на территорию парка в целом, что может несколько замедлить зарастание лесом, но не будет восстановления полей, каналов и других обьектов, созданных человеко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г)</w:t>
      </w:r>
      <w:r>
        <w:rPr>
          <w:rFonts w:cs="Times New Roman" w:ascii="Times New Roman" w:hAnsi="Times New Roman"/>
          <w:sz w:val="24"/>
          <w:szCs w:val="24"/>
        </w:rPr>
        <w:t xml:space="preserve"> является верным. Национальный природный парк – особо охраняемая территория (или акватория), которая включает природные комплексы и объекты, представляющие особую экологическую, историческую и эстетическую ценность. В связи с этим в них проводятся работы не только по сохранению редких и исчезающих растений и животных, но также по восстановлению ландшафтов</w:t>
      </w:r>
      <w:r>
        <w:rPr>
          <w:rFonts w:cs="Times New Roman" w:ascii="Times New Roman" w:hAnsi="Times New Roman"/>
          <w:b/>
          <w:sz w:val="24"/>
          <w:szCs w:val="24"/>
        </w:rPr>
        <w:t xml:space="preserve">. Активизация традиционного природопользования (распашка полей, выпас скота, сенокошение на лугах, рыбная ловля в озерах, использование водотоков в транспортных целях) позволит сократить площадь заброшенных земель, позволит вновь вовлечь их в хозяйственный оборот, что является необходимым условием сохранения разнообразия и поддержания устойчивости культурных ландшафтов национального парка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основании ответа могут быть приведены и другие аргументы. При этом, если обоснование логично и разумно, то, на усмотрение жюри,  такое обоснование   так же может быть оценено как  верно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4:58:00Z</dcterms:created>
  <dc:creator>Антон</dc:creator>
  <dc:description/>
  <cp:keywords/>
  <dc:language>en-US</dc:language>
  <cp:lastModifiedBy>Admin</cp:lastModifiedBy>
  <dcterms:modified xsi:type="dcterms:W3CDTF">2019-10-12T17:20:00Z</dcterms:modified>
  <cp:revision>13</cp:revision>
  <dc:subject/>
  <dc:title/>
</cp:coreProperties>
</file>